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szCs w:val="24"/>
        </w:rPr>
      </w:pPr>
      <w:r>
        <w:rPr>
          <w:rFonts w:cs="Times New Roman" w:ascii="Times New Roman" w:hAnsi="Times New Roman"/>
          <w:szCs w:val="24"/>
        </w:rPr>
        <w:t>РЕСПУБЛИКА  КАРЕЛ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  ОБРАЗОВАНИЕ</w:t>
      </w:r>
    </w:p>
    <w:p>
      <w:pPr>
        <w:pStyle w:val="Normal"/>
        <w:jc w:val="center"/>
        <w:rPr/>
      </w:pPr>
      <w:r>
        <w:rPr>
          <w:sz w:val="24"/>
          <w:szCs w:val="24"/>
        </w:rPr>
        <w:t>« РЕБОЛЬСКОЕ СЕЛЬСКОЕ ПОСЕЛЕНИЕ »</w:t>
      </w:r>
    </w:p>
    <w:p>
      <w:pPr>
        <w:pStyle w:val="Heading3"/>
        <w:ind w:left="851" w:hanging="0"/>
        <w:rPr/>
      </w:pPr>
      <w:r>
        <w:rPr>
          <w:rFonts w:cs="Times New Roman" w:ascii="Times New Roman" w:hAnsi="Times New Roman"/>
          <w:szCs w:val="24"/>
        </w:rPr>
        <w:t>АДМИНИСТРАЦИЯ РЕБОЛЬ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  31 марта 2022  года                                                                                                              № 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 запрете пала сухой травы,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ведения костров и сжигании мус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1 декабря 1994 года № 69                   «О пожарной безопасности», Федеральным законом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1 декабря 1994 года № 68                «О защите населения и территорий от чрезвычайных ситуаций природного и техногенного характера», </w:t>
      </w:r>
      <w:r>
        <w:rPr>
          <w:rFonts w:cs="Times New Roman" w:ascii="Times New Roman" w:hAnsi="Times New Roman"/>
          <w:sz w:val="24"/>
          <w:szCs w:val="24"/>
        </w:rPr>
        <w:t xml:space="preserve">Правилами пожарной безопасности в лесах, утвержденными постановлением Правительства Российской Федерации от 30 июня 2007 года № 417 «Об утверждении Правил пожарной безопасности в лесах», в целях профилактики возникновения природных пожаров на территории Ребольского сельского поселения, Администрация Ребольского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1. Запретить палы сухой травы, разведение костров и сжигание мусора на территории Ребольского сельского поселения и лесных массивах в пожароопасный сезон.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2. На территории Ребольского сельского поселения: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- провести мероприятия по недопущению несанкционированного выжигания сухой травы на обочинах дорог, газонах и сжигания бытового мусора жителями;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- проконтролировать готовность добровольных пожарных дружин, организовать патрулирование, противопожарную пропаганду, разъяснительную работу среди населения о недопущении выжигания сухой растительности, разведения костров, сжигания мусора, проведения сельскохозяйственных палов и применения открытого огня в непосредственной близости от лесных массивов, а также обучение населения мерам пожарной безопасности;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- обеспечить утилизацию сухой растительности на территории Ребольского сельского поселения с использованием технологий, позволяющих избежать выжигание;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- определить механизм контроля за установленным запретом по палу сухой травы, разведению костров и сжиганию мусора;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 xml:space="preserve">- в случае обнаружения очагов возгорания растительности обеспечить мероприятия по тушению пожара и предотвращению распространения очага возгоран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 оставляю за соб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 Обнародовать настоящее постановление,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Ребольского сельского поселения                                            М.А.Седлецк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антикоррупционной экспертиз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становления администрации Ребольского сельского поселения от 31.03.2022 № 1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О запрете пала сухой травы разведения костров и сжигания мусора 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нормативного правового акта, его проекта или иного докумен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 31 марта 2022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В 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17 июля 2009 г.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 172-ФЗ "Об антикоррупционной экспертизе нормативных правовых актов и проектов  нормативных  правовых актов"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 декабря 2008 г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273-ФЗ  "О противодействии коррупции",  решения 15 сессии 2 созыва Совета Ребольского сельского поселения от 10.02.2011 № 50 «Об утверждении Порядка проведения антикоррупционной экспертизы нормативных правовых актов и проектов нормативных правовых актов» и постановления Администрации Ребольского сельского поселения от 01.10.2019 № 34 «О создании рабочей группы по проведению независимой антикоррупционной экспертизы нормативных правовых актов Ребольского сельского поселения»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сылка на ведомственный нормативный правовой акт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а антикоррупционная экспертиз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становления администрации Ребольского сельского поселения от 31.03.2022 № 1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О запрете пала сухой травы разведения костров и сжигания мусора 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ормативного правового акта, его проекта или иного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В представленно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становлении администрации Ребольского сельского поселения от 31.03.2022 № 1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О запрете пала сухой травы разведения костров и сжигания мусора 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ормативного правового акта, его проекта или иного документ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огенные факторы не выявлен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лава Реболь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    _______________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М.А.Седлецкая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)                            (подпись)                    (инициалы, фамилия)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пециалист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_______________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Т.И.Нестерова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)                            (подпись)                    (инициалы, фамилия)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0" w:name="Par155"/>
      <w:bookmarkStart w:id="1" w:name="Par155"/>
      <w:bookmarkEnd w:id="1"/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textAlignment w:val="auto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textAlignment w:val="auto"/>
      <w:outlineLvl w:val="4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sz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consultantplus://offline/ref=BB1D6308EA8E410DB6FFB289C5730B17BE301F631FAB691AF3438DE53D4FE748351A52B7932554D6EDZ4H" TargetMode="External"/><Relationship Id="rId4" Type="http://schemas.openxmlformats.org/officeDocument/2006/relationships/hyperlink" Target="consultantplus://offline/ref=BB1D6308EA8E410DB6FFB289C5730B17BE3115651DA3691AF3438DE53D4FE748351A52B7932554D1EDZ1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4:00Z</dcterms:created>
  <dc:creator>3-00</dc:creator>
  <dc:description/>
  <cp:keywords/>
  <dc:language>en-US</dc:language>
  <cp:lastModifiedBy>Пк</cp:lastModifiedBy>
  <cp:lastPrinted>2022-04-04T10:09:00Z</cp:lastPrinted>
  <dcterms:modified xsi:type="dcterms:W3CDTF">2022-04-04T07:55:00Z</dcterms:modified>
  <cp:revision>9</cp:revision>
  <dc:subject/>
  <dc:title/>
</cp:coreProperties>
</file>